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                                      </w:t>
      </w:r>
      <w:r>
        <w:rPr>
          <w:b/>
          <w:color w:val="000000"/>
          <w:sz w:val="28"/>
          <w:szCs w:val="28"/>
        </w:rPr>
        <w:t xml:space="preserve">АДМИНИСТРАЦИЯ                                                                            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НОВОПОКРОВСКОГО МУНИЦИПАЛЬНОГО ОБРАЗОВАНИЯ                                                  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 xml:space="preserve">БАЛАШОВСКОГО МУНИЦИПАЛЬНОГО РАЙОНА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                             </w:t>
      </w:r>
      <w:r>
        <w:rPr>
          <w:b/>
          <w:color w:val="000000"/>
          <w:sz w:val="28"/>
          <w:szCs w:val="28"/>
        </w:rPr>
        <w:t>САРАТОВСКОЙ ОБЛАСТИ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en-US"/>
        </w:rPr>
        <w:t xml:space="preserve"> 23</w:t>
      </w:r>
      <w:r>
        <w:rPr>
          <w:color w:val="000000"/>
          <w:sz w:val="28"/>
          <w:szCs w:val="28"/>
        </w:rPr>
        <w:t>.05.2011 года № 3                               с. Новопокровско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рядке  подготовки и обобщения сведений                                                                 об организации и проведении администрацией                                    Новопокровского МО муниципального контроля,                         необходимых для подготовки докладов об                                          осуществлении муниципального контроля                                                                      в соответствующих сферах деятельности</w:t>
        <w:br/>
        <w:t xml:space="preserve"> и об эффективности такого контроля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Руководствуясь пунктом 5 Правил подготовки докладов об  осуществлении государственного контроля (надзора), муниципального контроля в соответствующих сферах деятельности и об эффективности</w:t>
        <w:br/>
        <w:t>такого контроля (надзора), утвержденных постановлением Правительства</w:t>
        <w:br/>
        <w:t>Российской Федерации от 5 апреля 2010 года № 215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  Порядок   подготовки   и   обобщения   сведений об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организации и проведении администрацией Новопокровского МО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контроля, необходимых для подготовки докладов об</w:t>
        <w:br/>
        <w:t>осуществлении муниципального контроля в соответствующих сферах</w:t>
        <w:br/>
        <w:t>деятельности и об эффективности такого контроля (прилагается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ответственным специалистом, осуществляющим от имени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Администрации Новопокровского  МО    муниципальный     контроль в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соответствующих сферах деятельности, а также подготовку докладов об</w:t>
        <w:br/>
        <w:t>осуществлении муниципального контроля и об эффективности данного</w:t>
        <w:br/>
        <w:t>контроля Макутину Галину Алексеевну, специалиста 1 категори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фициальному опубликованию</w:t>
        <w:br/>
        <w:t>(обнародованию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</w:t>
        <w:br/>
        <w:t>собой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0" w:right="850" w:gutter="0" w:header="0" w:top="426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покровского МО                                                       С.А.Бескровных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Утверждено                       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постановлением администрации         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Новопокровского МО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от  23.05.2011г №3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                                          </w:t>
      </w: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подготовки и обобщения сведений об организации и проведении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администрацией Новопокровского МО муниципального контроля,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необходимых для подготовки докладов об осуществлении</w:t>
        <w:br/>
        <w:t xml:space="preserve">         муниципального контроля в соответствующих сферах деятельности</w:t>
        <w:br/>
        <w:t xml:space="preserve">                              и об эффективности такого контроля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рядок подготовки и обобщения сведений об организации и проведени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ей Новопокровского МО муниципального контроля, необходимых для подготовки докладов об осуществлении муниципального контроля в соответствующих сферах деятельности и об эффективности такого контроля (далее - Порядок), разработан в соответствии с Правилами подготовки 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ми</w:t>
        <w:br/>
        <w:t>постановлением Правительства Российской Федерации от 5 апреля 2010 года</w:t>
        <w:br/>
        <w:t>№215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оклады об осуществлении администрацией Новопокровского МО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муниципального контроля в соответствующих сферах деятельности и об</w:t>
        <w:br/>
        <w:t>эффективности такого контроля (далее - доклады) подготавливаются</w:t>
        <w:br/>
        <w:t>администрацией Новопокровского МО ежегодно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рганы (структурные подразделения) администрации Новопокровского МО, осуществляющие от имени администрации Новопокровского МО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оль в соответствующих сферах деятельности, в</w:t>
        <w:br/>
        <w:t>течение отчетного года проводят сбор, учет, систематизацию и обобщение</w:t>
        <w:br/>
        <w:t>необходимых сведений, подлежащих включению в доклады по итогам</w:t>
        <w:br/>
        <w:t>отчетного год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276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, учет, систематизация и обобщение необходимых сведений,</w:t>
        <w:br/>
        <w:t>подлежащих включению в соответствующие доклады, проводятся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специалистами администрации Новопокровского МО, указанными в пункте 3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го Порядка, на основании результатов проверок, осуществленных</w:t>
        <w:br/>
        <w:t>ими в рамках муниципального контроля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бор, учет, систематизация и обобщение необходимых сведений,</w:t>
        <w:br/>
        <w:t>подлежащих включению в доклады, могут проводиться также с</w:t>
        <w:br/>
        <w:t>использованием иных данных (в том числе с использованием данных</w:t>
        <w:br/>
        <w:t>социологических опросов юридических лиц и индивидуальных предпринимателей, в отношении которых администрацией Новопокровского МО  проводятся проверки, данных, содержащихся в нормативных правовых актах, муниципальных правовых актах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еречень сведений об организации и проведении муниципального</w:t>
        <w:br/>
        <w:t>контроля, подлежащих включению в доклад, установлен Правилами</w:t>
        <w:br/>
        <w:t>подготовки докладов об осуществлении государственного контроля</w:t>
        <w:br/>
        <w:t>(надзора), муниципального контроля в соответствующих сферах</w:t>
        <w:br/>
        <w:t>деятельности и об эффективности такого контроля (надзора), утвержденными</w:t>
        <w:br/>
        <w:t>постановлением Правительства Российской Федерации от 5 апреля 2010 года</w:t>
        <w:br/>
        <w:t>№215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оклад подписывается Главой администрации Новопокровского МО (лицом, исполняющим обязанности Главы администрации Новопокровского МО), и представляется в Министерство экономического развития Российской</w:t>
        <w:br/>
        <w:t>Федерации до 15 марта года, следующего за отчетным годом, на бумажном</w:t>
        <w:br/>
        <w:t>носителе с приложением копии в электронном виде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окладу прилагается отчет об осуществлении администрацией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Новопокровского МО муниципального контроля по утвержденной форм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статистического наблюдения.</w:t>
      </w:r>
    </w:p>
    <w:sectPr>
      <w:type w:val="nextPage"/>
      <w:pgSz w:w="11906" w:h="16838"/>
      <w:pgMar w:left="1700" w:right="850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45:00Z</dcterms:created>
  <dc:creator>Администрация</dc:creator>
  <dc:description/>
  <cp:keywords/>
  <dc:language>en-US</dc:language>
  <cp:lastModifiedBy>USER</cp:lastModifiedBy>
  <cp:lastPrinted>2011-08-15T10:43:00Z</cp:lastPrinted>
  <dcterms:modified xsi:type="dcterms:W3CDTF">2012-12-26T06:54:00Z</dcterms:modified>
  <cp:revision>6</cp:revision>
  <dc:subject/>
  <dc:title/>
</cp:coreProperties>
</file>