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 xml:space="preserve">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ПОКРОВСКОГО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ind w:left="2124"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СТАНОВЛЕНИЕ          </w:t>
      </w:r>
    </w:p>
    <w:p>
      <w:pPr>
        <w:pStyle w:val="Normal"/>
        <w:ind w:left="2124"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 21.01.2013 № 1                                                      с. Новопокровское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right="12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ведения  </w:t>
      </w:r>
    </w:p>
    <w:p>
      <w:pPr>
        <w:pStyle w:val="Normal"/>
        <w:ind w:right="125" w:hanging="0"/>
        <w:rPr>
          <w:sz w:val="28"/>
          <w:szCs w:val="28"/>
        </w:rPr>
      </w:pPr>
      <w:r>
        <w:rPr>
          <w:sz w:val="28"/>
          <w:szCs w:val="28"/>
        </w:rPr>
        <w:t>реестра  муниципального имущества</w:t>
      </w:r>
    </w:p>
    <w:p>
      <w:pPr>
        <w:pStyle w:val="Normal"/>
        <w:ind w:right="125" w:hanging="0"/>
        <w:rPr/>
      </w:pPr>
      <w:r>
        <w:rPr>
          <w:sz w:val="28"/>
          <w:szCs w:val="28"/>
        </w:rPr>
        <w:t xml:space="preserve">Новопокровского  муниципального образования </w:t>
      </w:r>
    </w:p>
    <w:p>
      <w:pPr>
        <w:pStyle w:val="Normal"/>
        <w:ind w:right="1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В соответствии   с частью 5 статьи 51 Федерального закона от 06.10.2003 № 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зарегистрированного в Минюсте РФ 20.12.2011 № 22684, в целях приведения в соответствие с действующим законодательством, администрация Новопокровского муниципального образования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5" w:hanging="0"/>
        <w:jc w:val="both"/>
        <w:rPr/>
      </w:pPr>
      <w:r>
        <w:rPr>
          <w:sz w:val="28"/>
          <w:szCs w:val="28"/>
        </w:rPr>
        <w:tab/>
        <w:t xml:space="preserve"> 1.   Утвердить   порядок  ведения  Реестра муниципального имущества Новопокровского муниципального образования, согласно приложения.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 Настоящее постановление вступает в силу со дня его обнародования.</w:t>
      </w:r>
    </w:p>
    <w:p>
      <w:pPr>
        <w:pStyle w:val="Normal"/>
        <w:ind w:right="12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Контроль за исполнением настоящего постановления оставляю за собой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Новопокро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А.Н.Титаренк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вопокровского муниципального образования</w:t>
      </w:r>
    </w:p>
    <w:p>
      <w:pPr>
        <w:pStyle w:val="ConsPlusNormal"/>
        <w:widowControl/>
        <w:ind w:left="424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т 21.01.2013 г.  №  1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ения реестра муниципального имуществ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покровского муниципального образ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ий Порядок устанавливает правила ведения реестра муниципального имущества Новопокровского муниципального образования (далее также - реестр), в том числе правила внесения сведений об имуществе в реестр, общие требования к порядку предоставления информации из реестра, состав информации о муниципальном имуществе, принадлежащем на вещном праве или в силу закона, органам местного самоуправления и подлежащем учету в реестре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ъекты учета реест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ктами учета в реестр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ходящееся в муниципальной собственности движимое имущество, акции, доли (вклады) в уставном капитале хозяйственного общества или товарищества, либо иное, не относящееся к недвижимости имущество, стоимость которого превышает размер, установленный решениями представительного органа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униципальные 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Ведение реест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осуществляется администрацией Новопокровского муниципального образования. Администрация  обяза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блюдение прав доступа к реестру и защиту государственной и коммерческой тайны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существлять информационно-справочное обслуживание, выдавать выписки из реестр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Реестр ведется на бумажных и электронных носителях</w:t>
      </w:r>
      <w:r>
        <w:rPr>
          <w:sz w:val="28"/>
          <w:szCs w:val="28"/>
        </w:rPr>
        <w:t>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естр должен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реестра хранятся в соответствии с Федеральным законом «Об архивном деле в Российской Федерации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руктура реест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естр состоит из 3 раздело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В раздел 1 включаются сведения о муниципальном недвижимом имуществе</w:t>
      </w:r>
      <w:r>
        <w:rPr>
          <w:sz w:val="28"/>
          <w:szCs w:val="28"/>
        </w:rPr>
        <w:t>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не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(местоположение) не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 муниципального не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  сведения о кадастровой стоимости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авообладателе муниципального не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В раздел 2 включаются сведения о муниципальном движимом имуществе</w:t>
      </w:r>
      <w:r>
        <w:rPr>
          <w:sz w:val="28"/>
          <w:szCs w:val="28"/>
        </w:rPr>
        <w:t>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авообладателе муниципального 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В раздел 3 включаются сведения о муниципальных унитарных предприятиях, муниципальных учреждениях,  хозяйственных обществах, товариществах</w:t>
      </w:r>
      <w:r>
        <w:rPr>
          <w:sz w:val="28"/>
          <w:szCs w:val="28"/>
        </w:rPr>
        <w:t>, акции, доли (вклады) в уставном (складочном) капитале которых принадлежат муниципальному образованию, иных юридических лицах, в которых муниципальное образование является учредителем (участником)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и организационно-правовая форма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(местонахожден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ой государственный регистрационный номер и дата государственной рег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уставного фонда (для муниципальных унитарных предприят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ы 1 и 2 группируются по видам имущества и содержат сведения о сделках с имуществ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3 группируется по организационно-правовым формам лиц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Внесение в реестр сведений об объектах уче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ление с приложением заверенных копий документов предоставляется в администрацию Новопокровского муниципального образования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 создании муниципальным образованием муниципальных унитарных предприятий, муниципальных учреждений, хозяйственных обществ и иных юридических лиц, а также об участии муниципального образования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администрацию Новопокровского муниципального образования  в 2-недельный срок с момента изменения сведений об объектах уч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объектов казны муниципального образования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пии указанных документов предоставляются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 Новопокровского муниципального образования (должностному лицу, ответственному за ведение реестра),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должностными лицами органов местного самоуправления, ответственными за оформление соответствующи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, если установлено, что имущество не относится к объектам учета, либо имущество не находится в собственности соответствующего муниципального образования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администрация Новопокровского муниципального образования принимает </w:t>
      </w:r>
      <w:r>
        <w:rPr>
          <w:b/>
          <w:sz w:val="28"/>
          <w:szCs w:val="28"/>
        </w:rPr>
        <w:t>решение об отказе включения сведений об имуществе в реестр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администрации  Новопокровского муниципального образования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Предоставление сведений об объектах учета в Реестр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б объектах учета, содержащихся в реестре, носят открытый характер и предоставляются любым заинтересованным лицам в виде выписок из реест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сведений об объектах учета осуществляется администрацией Новопокровского муниципального образования на основании письменных запросов в 10-дневный срок со дня поступления запро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Новопокровского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А. Н. Титаренко</w:t>
      </w:r>
    </w:p>
    <w:sectPr>
      <w:type w:val="nextPage"/>
      <w:pgSz w:w="11906" w:h="16838"/>
      <w:pgMar w:left="1701" w:right="748" w:gutter="0" w:header="0" w:top="73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">
    <w:name w:val="WW-Absatz-Standardschriftart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i w:val="false"/>
      <w:iCs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21">
    <w:name w:val="font21"/>
    <w:qFormat/>
    <w:rPr>
      <w:rFonts w:ascii="Times New Roman" w:hAnsi="Times New Roman" w:cs="Times New Roman"/>
      <w:sz w:val="28"/>
      <w:szCs w:val="28"/>
    </w:rPr>
  </w:style>
  <w:style w:type="character" w:styleId="Font11">
    <w:name w:val="font11"/>
    <w:qFormat/>
    <w:rPr>
      <w:rFonts w:ascii="Times New Roman" w:hAnsi="Times New Roman" w:cs="Times New Roman"/>
      <w:sz w:val="28"/>
      <w:szCs w:val="28"/>
    </w:rPr>
  </w:style>
  <w:style w:type="character" w:styleId="Font01">
    <w:name w:val="font01"/>
    <w:qFormat/>
    <w:rPr>
      <w:rFonts w:ascii="Arial" w:hAnsi="Arial" w:cs="Arial"/>
      <w:sz w:val="28"/>
      <w:szCs w:val="28"/>
    </w:rPr>
  </w:style>
  <w:style w:type="character" w:styleId="Postbody1">
    <w:name w:val="postbody1"/>
    <w:qFormat/>
    <w:rPr>
      <w:sz w:val="18"/>
      <w:szCs w:val="1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left="360" w:right="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/>
  </w:style>
  <w:style w:type="paragraph" w:styleId="212">
    <w:name w:val="Основной текст с отступом 21"/>
    <w:basedOn w:val="Normal"/>
    <w:qFormat/>
    <w:pPr>
      <w:suppressAutoHyphens w:val="true"/>
      <w:ind w:left="0" w:right="0" w:firstLine="708"/>
      <w:jc w:val="both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left="3600" w:right="0" w:firstLine="720"/>
    </w:pPr>
    <w:rPr>
      <w:spacing w:val="-4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728" w:leader="none"/>
        <w:tab w:val="right" w:pos="9457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728" w:leader="none"/>
        <w:tab w:val="right" w:pos="945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3">
    <w:name w:val="Основной текст 23"/>
    <w:basedOn w:val="Normal"/>
    <w:qFormat/>
    <w:pPr>
      <w:jc w:val="both"/>
    </w:pPr>
    <w:rPr/>
  </w:style>
  <w:style w:type="paragraph" w:styleId="33">
    <w:name w:val="Основной текст с отступом 33"/>
    <w:basedOn w:val="Normal"/>
    <w:qFormat/>
    <w:pPr>
      <w:ind w:left="360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01:00Z</dcterms:created>
  <dc:creator>mash-buro-</dc:creator>
  <dc:description/>
  <cp:keywords/>
  <dc:language>en-US</dc:language>
  <cp:lastModifiedBy>любовь</cp:lastModifiedBy>
  <cp:lastPrinted>2013-01-29T14:40:00Z</cp:lastPrinted>
  <dcterms:modified xsi:type="dcterms:W3CDTF">2013-03-29T10:02:00Z</dcterms:modified>
  <cp:revision>13</cp:revision>
  <dc:subject/>
  <dc:title>                                            </dc:title>
</cp:coreProperties>
</file>